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rometheus2 2.2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5 The Prometheus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uryandaru Triandana See https:github.com/syndtr/goleveldb/blob/master/LICENSE for licens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Snappy-Go Authors See https:github.com/syndtr/gosnappy/blob/master/LICENSE for licens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4 Jan Lehnardt (JavaScrip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Chris Wanstrath (Ru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Bass Jobsen @bassjobsen Licensed under the Apache License, Version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e GoGo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Matt T. Proud Licensed under the Apache License, Version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muel Stauffer &lt;samuel@descolad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Damian Gryski &lt;damian@gryski.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5 The mustache.js community Licen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att York Licen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Jonathan Peterson (@Eonasd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by Shutterstock Images, LLC See https:github.com/shutterstock/rickshaw/blob/master/LICENSE for licens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Go Authors, 2011 Miek Gieben See https:github.com/miekg/dns/blob/master/LICENSE for license detail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512</vt:lpwstr>
  </property>
</Properties>
</file>